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-635</wp:posOffset>
            </wp:positionV>
            <wp:extent cx="56070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610-5</w:t>
      </w:r>
      <w:r>
        <w:rPr>
          <w:rFonts w:cs="Arial" w:ascii="Arial" w:hAnsi="Arial"/>
          <w:b/>
          <w:sz w:val="22"/>
          <w:szCs w:val="22"/>
          <w:lang w:val="sr-RS"/>
        </w:rPr>
        <w:t>/23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>Датум: 23.</w:t>
      </w:r>
      <w:r>
        <w:rPr>
          <w:rFonts w:cs="Arial" w:ascii="Arial" w:hAnsi="Arial"/>
          <w:b/>
          <w:sz w:val="22"/>
          <w:szCs w:val="22"/>
          <w:lang w:val="sr-RS"/>
        </w:rPr>
        <w:t xml:space="preserve"> јун </w:t>
      </w:r>
      <w:r>
        <w:rPr>
          <w:rFonts w:cs="Arial" w:ascii="Arial" w:hAnsi="Arial"/>
          <w:b/>
          <w:sz w:val="22"/>
          <w:szCs w:val="22"/>
        </w:rPr>
        <w:t>2023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 28/22</w:t>
      </w:r>
      <w:r>
        <w:rPr>
          <w:rFonts w:cs="Arial" w:ascii="Arial" w:hAnsi="Arial"/>
          <w:sz w:val="22"/>
          <w:szCs w:val="22"/>
          <w:lang w:val="sr-RS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 члан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и став 5. у вези члана 4. </w:t>
      </w:r>
      <w:r>
        <w:rPr>
          <w:rFonts w:cs="Arial" w:ascii="Arial" w:hAnsi="Arial"/>
          <w:sz w:val="22"/>
          <w:szCs w:val="22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 xml:space="preserve">награди „Понос Крагујевца“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 21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</w:rPr>
        <w:t xml:space="preserve">      23. јун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утврђивању добитника </w:t>
      </w:r>
      <w:r>
        <w:rPr>
          <w:rFonts w:cs="Arial" w:ascii="Arial" w:hAnsi="Arial"/>
          <w:b/>
          <w:sz w:val="22"/>
          <w:szCs w:val="22"/>
          <w:lang w:val="sr-RS"/>
        </w:rPr>
        <w:t>награде града Крагујевц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„</w:t>
      </w:r>
      <w:r>
        <w:rPr>
          <w:rFonts w:cs="Arial" w:ascii="Arial" w:hAnsi="Arial"/>
          <w:b/>
          <w:sz w:val="22"/>
          <w:szCs w:val="22"/>
          <w:lang w:val="sr-RS"/>
        </w:rPr>
        <w:t>Понос Крагујевца“ за школску 2022/2023. годин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  <w:tab/>
      </w:r>
      <w:r>
        <w:rPr>
          <w:rFonts w:cs="Arial" w:ascii="Arial" w:hAnsi="Arial"/>
          <w:sz w:val="22"/>
          <w:szCs w:val="22"/>
          <w:lang w:val="sr-RS"/>
        </w:rPr>
        <w:t>Добитници награде „Понос Крагујевца“ за школску 2022/2023. годину су: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3121"/>
        <w:gridCol w:w="22"/>
        <w:gridCol w:w="1491"/>
        <w:gridCol w:w="2445"/>
        <w:gridCol w:w="2002"/>
      </w:tblGrid>
      <w:tr>
        <w:trPr/>
        <w:tc>
          <w:tcPr>
            <w:tcW w:w="9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ње школ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ва крагујевачка гимназија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дни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рој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Име, име једног од родитеља и презиме ученика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зред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зив такмичењ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игнут резултат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кола (Славомир)  Нешовић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II-см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из математик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рво место 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лександар (Мишо) Копривица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III-см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из математик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дреј (Горан) Васиљевић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I-си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из математик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друго место 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Димитрије (Предраг)  Пешић 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IV-си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из математик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Емилија (Слободан) Николић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VII-см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из математик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асилије (Дарко) Ђуровић 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VII –см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из математик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Лука (Игор) Цвијовић 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VIII-см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из математик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ава (Зоран) Калинић  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VIII-см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из математик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ндрија (Драган) Максимовић  </w:t>
            </w:r>
          </w:p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IV-см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Мaтематика Републичко такмичење Центра за Таленте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одор (Бобан) Чаповски  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-см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Мaтематика Републичко такмичење Центра за Таленте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реће место 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атеја (Зоран) Стевановић 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IV-см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публичко такмичење из математике </w:t>
            </w:r>
            <w:r>
              <w:rPr>
                <w:rFonts w:cs="Arial" w:ascii="Arial" w:hAnsi="Arial"/>
                <w:i/>
                <w:sz w:val="22"/>
                <w:szCs w:val="22"/>
              </w:rPr>
              <w:t>Архимедес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хајло (Ненад) Стефановић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II-си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из физик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талија (Зоран) Јанковић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-см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из физик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Ксенија (Драган) Живанић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-см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из физик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руго место 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нка (Ненад) Јаковљевић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III-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из физик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ва (Петар) Тодоровић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-см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из физик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друго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сто на Српској физичкој олимпијади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ња (Слађан) Мијаиловић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-см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из физик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хаило (Никола) Андоновић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-см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из физик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Јана (Илија) Обрић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-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из физик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на (Милун) Николић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-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из физик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рош (Милош) Стевановић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-см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из физик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Јанко (Драган) Башчаревић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-см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из физик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хајло (Влада) Петровић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-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из физик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Јелена (Драган) Адамовић 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IV-7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из немачког језик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ушан (Драган) Јанићијевић  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III-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из историј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она (Дејан) Драгутиновић 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II-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у пливању 100м, крау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истина (Сузана) Михаиловић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-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Републичко такмичење из српског језика и језичке култур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на (Борис) Матуловић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-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њижевна олимпијад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азар (Јелена) Павловић 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VII-см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из географиј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хаило (Синиша) Савчић   </w:t>
            </w:r>
          </w:p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II-5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ционалнa географскa олимпијадa 2023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Јелисавета (Ратко) Томић </w:t>
            </w:r>
          </w:p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-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ционалнa географскa олимпијадa 2023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арта (Бојан) Шпица  </w:t>
            </w:r>
          </w:p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-см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ционалнa географскa олимпијадa 2023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>Михајло (Дејан) Милошевић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III-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 xml:space="preserve">25. Позоришни сусрети ученика гимназија Србије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во место (најбоља мушка улога)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40" w:before="0" w:after="0"/>
              <w:ind w:hanging="2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Ива (Бојан) Милосављевић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40"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II-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40" w:before="0" w:after="0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Републичко такмичење из српског језика и језичке култур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40"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40" w:before="0" w:after="0"/>
              <w:ind w:hanging="2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Исидора (Игор) Грујић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40"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II-7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40" w:before="0" w:after="0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Републичко такмичење из српског језика и језичке култур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40"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40" w:before="0" w:after="0"/>
              <w:ind w:hanging="2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Андријана (Зоран) Саџак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40"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II-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40" w:before="0" w:after="0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Републичко такмичење из српског језика и језичке култур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40"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друго мест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40" w:before="0" w:after="0"/>
              <w:ind w:hanging="2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Николина (Иван) Милошевић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40"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I-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40" w:before="0" w:after="0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Републичко такмичење из српског језика и језичке култур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40"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друго мест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40" w:before="0" w:after="0"/>
              <w:ind w:hanging="2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Катја (Горан) Ђукић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40"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I-бх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40" w:before="0" w:after="0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Републичко такмичење из српског језика и језичке култур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40"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друго мест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40" w:before="0" w:after="0"/>
              <w:ind w:hanging="2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Лена (Иван) Димитријевић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40"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I-си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40" w:before="0" w:after="0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Републичко такмичење из српског језика и језичке култур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40"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40" w:before="0" w:after="0"/>
              <w:ind w:hanging="2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Елена (Иван) Перовић 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40" w:before="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-бх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40" w:before="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Републичко такмичење из Биологиј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40" w:before="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Ива (Саша) Јовановић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40" w:before="0" w:after="0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IV-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см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40" w:before="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Републичко такмичење из Биологиј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40" w:before="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Мина (Недељко) Ковачевић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40" w:before="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- бх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40" w:before="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Републичко такмичење из Биологиј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40" w:before="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Нина (Бранко) Ратинац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40" w:before="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-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40" w:before="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Републичко такмичење из Биологиј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40" w:before="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Лана (Перо) Бојовић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40" w:before="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-бх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40" w:before="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Биологија, Републичко такмичење Центра за талент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40" w:before="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Невена (Горан) Јевремовић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40" w:before="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-бх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40" w:before="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Биологија, Републичко такмичење Центра за талент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40" w:before="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Василије (Зоран) Тимотијевић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40" w:before="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-бх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40" w:before="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Биологија, Републичко такмичење Центра за талент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40" w:before="0" w:after="0"/>
              <w:ind w:hanging="2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40" w:before="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аша (Предраг) Стефановић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40" w:before="0" w:after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II-бх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40" w:before="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Биологија, Републичко такмичење Центра за талент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40" w:before="0" w:after="0"/>
              <w:ind w:hanging="2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арко (Дарко) Ђорић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II-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ђународно такмичење из математике </w:t>
            </w:r>
            <w:r>
              <w:rPr>
                <w:rFonts w:cs="Arial" w:ascii="Arial" w:hAnsi="Arial"/>
                <w:i/>
                <w:sz w:val="22"/>
                <w:szCs w:val="22"/>
              </w:rPr>
              <w:t>Мост математик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групн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кола (Предраг) Мирковић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I-си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ђународно такмичење из математике </w:t>
            </w:r>
            <w:r>
              <w:rPr>
                <w:rFonts w:cs="Arial" w:ascii="Arial" w:hAnsi="Arial"/>
                <w:i/>
                <w:sz w:val="22"/>
                <w:szCs w:val="22"/>
              </w:rPr>
              <w:t>Мост математик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упн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вле (Мирослав) Живковић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I-си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ђународно такмичење из математике </w:t>
            </w:r>
            <w:r>
              <w:rPr>
                <w:rFonts w:cs="Arial" w:ascii="Arial" w:hAnsi="Arial"/>
                <w:i/>
                <w:sz w:val="22"/>
                <w:szCs w:val="22"/>
              </w:rPr>
              <w:t>Мост математик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8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групн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ван (Дејан) Петровић</w:t>
            </w:r>
          </w:p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III-си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ђународно такмичење из математике </w:t>
            </w:r>
            <w:r>
              <w:rPr>
                <w:rFonts w:cs="Arial" w:ascii="Arial" w:hAnsi="Arial"/>
                <w:i/>
                <w:sz w:val="22"/>
                <w:szCs w:val="22"/>
              </w:rPr>
              <w:t>Мост математик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упн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колина (Милан) Арсенијевић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II-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ђународно такмичење из математике </w:t>
            </w:r>
            <w:r>
              <w:rPr>
                <w:rFonts w:cs="Arial" w:ascii="Arial" w:hAnsi="Arial"/>
                <w:i/>
                <w:sz w:val="22"/>
                <w:szCs w:val="22"/>
              </w:rPr>
              <w:t>Мост математик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упн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ња (Горан) Стеванић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IV-бх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ђународно такмичење из математике </w:t>
            </w:r>
            <w:r>
              <w:rPr>
                <w:rFonts w:cs="Arial" w:ascii="Arial" w:hAnsi="Arial"/>
                <w:i/>
                <w:sz w:val="22"/>
                <w:szCs w:val="22"/>
              </w:rPr>
              <w:t>Мост математик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8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групн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а (Витомир) Недељковић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II-си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ђународно такмичење из математике </w:t>
            </w:r>
            <w:r>
              <w:rPr>
                <w:rFonts w:cs="Arial" w:ascii="Arial" w:hAnsi="Arial"/>
                <w:i/>
                <w:sz w:val="22"/>
                <w:szCs w:val="22"/>
              </w:rPr>
              <w:t>Мост математик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упн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на (Милан) Станковић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-см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гионално такмичење FLL – Адрија регије - Словениј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</w:t>
            </w:r>
          </w:p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упн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рко (Дарко) Богићевић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-си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гионално такмичење FLL – Адрија регије - Словениј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упн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хаило (Предраг) Алексић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-си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гионално такмичење FLL – Адрија регије - Словениј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</w:t>
            </w:r>
          </w:p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упн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вле (Бранко) Новаковић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-си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гионално такмичење FLL – Адрија регије - Словениј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упн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нило (Зоран) Милошевић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-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гионално такмичење FLL – Адрија регије - Словениј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</w:t>
            </w:r>
          </w:p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упн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Оливера (Бојан) Вуцелић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I-см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гионално такмичење FLL – Адрија регије - Словениј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упн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Јован (Иван) Михаиловић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I-см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гионално такмичење FLL – Адрија регије - Словениј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</w:t>
            </w:r>
          </w:p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упн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ахиња (Никола) Миловановић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I-см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гионално такмичење FLL – Адрија регије - Словениј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упн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хаило (Бранислав) Милетић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IV-см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гионално такмичење FLL – Адрија регије - Словениј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80"/>
              <w:rPr/>
            </w:pPr>
            <w:r>
              <w:rPr>
                <w:rFonts w:cs="Arial" w:ascii="Arial" w:hAnsi="Arial"/>
                <w:sz w:val="22"/>
                <w:szCs w:val="22"/>
              </w:rPr>
              <w:t>друго место</w:t>
            </w:r>
          </w:p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рупно </w:t>
            </w:r>
          </w:p>
        </w:tc>
      </w:tr>
      <w:tr>
        <w:trPr/>
        <w:tc>
          <w:tcPr>
            <w:tcW w:w="9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Музичка школа “Др Милоје Милојевић” 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ја (Владан) Степовић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ђународно такмичење соло певача </w:t>
            </w:r>
          </w:p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“</w:t>
            </w:r>
            <w:r>
              <w:rPr>
                <w:rFonts w:cs="Arial" w:ascii="Arial" w:hAnsi="Arial"/>
                <w:sz w:val="22"/>
                <w:szCs w:val="22"/>
              </w:rPr>
              <w:t>Никола Цвејић” Рум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Ђурђија (Тања) Тодоровић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Међународно такмичење “Михаило Вукдраговић” - Шабац - камерна музик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во место 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митрија (Владимир) Петронић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Међународно такмичење “Михаило Вукдраговић” - Шабац - камерна музик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во место 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ра (Љуба) Бркић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Међународно такмичење “Михаило Вукдраговић” - Шабац - камерна музик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во место 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фија (Александар) Мурић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ђународно такмичење соло певача </w:t>
            </w:r>
          </w:p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“</w:t>
            </w:r>
            <w:r>
              <w:rPr>
                <w:rFonts w:cs="Arial" w:ascii="Arial" w:hAnsi="Arial"/>
                <w:sz w:val="22"/>
                <w:szCs w:val="22"/>
              </w:rPr>
              <w:t>Никола Цвејић” Рум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астасија (Небојша) Аранђеловић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ђународно такмичење соло певача </w:t>
            </w:r>
          </w:p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“</w:t>
            </w:r>
            <w:r>
              <w:rPr>
                <w:rFonts w:cs="Arial" w:ascii="Arial" w:hAnsi="Arial"/>
                <w:sz w:val="22"/>
                <w:szCs w:val="22"/>
              </w:rPr>
              <w:t>Никола Цвејић” Рум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во место 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лан (Божидар) Стојадиновић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Међународно такмичење “Михаило Вукдраговић” - Шабац - клавир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во место 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Јована (Синиша) Дивљаковић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Међународни фестивал гудача Сремска Митровиц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Стефан (Горан) Ђокић 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Међународни сусрети хармоникаша - Пул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во место групно 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етар (Владимир) Благојевић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Међународни сусрети хармоникаша - Пул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во место групно 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Алекса (Јелена) Перовић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Међународни сусрети хармоникаша - Пул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во место групно 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аница (Радиша) Вучковић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Међународни сусрети хармоникаша - Пул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во место групно 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Ана (Јелена) Свркота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Међународни сусрети хармоникаша - Пул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во место групно 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Владимир (Млађан) Обреновић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Међународни сусрети хармоникаша - Пул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во место групно 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етар (Оливера) Тимотијевић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Међународни сусрети хармоникаша - Пул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во место групно 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Јован (Дејан) Андрејић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Међународни сусрети хармоникаша - Пул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рво место групно 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ријана (Зорица) Михајловић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публичко такмичење из солфеђа и теоретских предмета - хармониј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ђела (Бојан) Јокић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II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публичко такмичење из солфеђа и теоретских предмета - хармониј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ђела (Данијела) Стојковић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II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публичко такмичење из солфеђа и теоретских предмета - хармониј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одора (Саша) Томић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V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публичко такмичење из солфеђа и теоретских предмета - музички облиц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ва (Небојша) Ђокић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II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публичко такмичење из солфеђа и теоретских предмета - теорија музик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јана (Драган) Брашић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II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публичко такмичење из солфеђа и теоретских предмета - теорија музик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на (Владимир) Новаковић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I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публичко такмичење из солфеђа и теоретских предмета - теорија музик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вид (Небојша) Стефановић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публичко такмичење музичких и балетских школа Србије - мандоли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ма (Снежана) Стевановић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I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публичко такмичење музичких и балетских школа Србије - харф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во место ЛАУРЕАТ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Ђорђе (Михајло) Кристивојевић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публичко такмичење музичких и балетских школа Србије – хармоник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лан (Данијела) Пајић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публичко такмичење музичких и балетских школа Србије - хармоник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одор (Саша) Мијајловић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публичко такмичење музичких и балетских школа Србије - хармоник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нка (Верољуб) Петровић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публичко такмичење музичких и балетских школа Србије - хармоник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ладен (Иван) Шапић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публичко такмичење музичких и балетских школа Србије - хармоник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ша (Александар) Јанковић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публичко такмичење музичких и балетских школа Србије - хармоник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Јанко (Дејан) Благојевић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публичко такмичење музичких и балетских школа Србије - виолончело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митрије (Миланко) Гобељић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публичко такмичење музичких и балетских школа Србије - контрабас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9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Друга крагујевачка гимназија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Ана (Владан) Миливојевић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епубличко такмичење из књижевности- Књижевна олимпијад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итар (Југослав) Шарковић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енство Републике Србије у пливању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арта (Ненад) Лазаревић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мотра истраживачких радова ученика средњих школ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емања (Зоран) Димовић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енство Републике Србије у атлетиц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атарина (Николина) Симић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енство Србије-јуниорске борбе - 4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атеја (Дарко) Стефановић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енство Србије до 18. година у тенису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Елена (Ђорђе) Милутиновић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ИТФ Ј60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9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Медицинска школа са домом ученика „Сестре Нинковић“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ихаило</w:t>
            </w:r>
            <w:r>
              <w:rPr>
                <w:rFonts w:cs="Arial" w:ascii="Arial" w:hAnsi="Arial"/>
                <w:sz w:val="22"/>
                <w:szCs w:val="22"/>
              </w:rPr>
              <w:t xml:space="preserve"> (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Александар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Трипецк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XXII </w:t>
            </w:r>
            <w:r>
              <w:rPr>
                <w:rFonts w:cs="Arial" w:ascii="Arial" w:hAnsi="Arial"/>
                <w:sz w:val="22"/>
                <w:szCs w:val="22"/>
              </w:rPr>
              <w:t>републичко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такмичење ученика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IV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разреда образовног профила зубни техничар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уго мест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Елена 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Валентин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Булатовић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III републичко такмичење из анатомије и физиологије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ученике медицинских школ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друго мест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Каја 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Предраг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Живадиновић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енство Републике Србије у пливању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реће место</w:t>
            </w:r>
          </w:p>
        </w:tc>
      </w:tr>
      <w:tr>
        <w:trPr/>
        <w:tc>
          <w:tcPr>
            <w:tcW w:w="9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рва техничка школа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Филип (Горан) Филиповић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Галаксија куп“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о мест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Алекса (Саша) Ракић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Галаксија куп“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о мест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ина (Ненад) Божовић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геодетских и грађевинских школ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уго мест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9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Школа са домом ученика оштећеног слуха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еџад (Галиб) Хидановић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II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акмичење ученика у знању и вештинама школа за образовање ученика са сметњама у развоју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 xml:space="preserve"> личне услуг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Андреја (Вуко) Поповић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II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средњих школа за образовање ученика са сметњама у развоју и инвалидитетом у шаху и стоном тенису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(стони тенис)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ослав (Милан) Живковић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V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епубличко такмичење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основних</w:t>
            </w:r>
            <w:r>
              <w:rPr>
                <w:rFonts w:cs="Arial" w:ascii="Arial" w:hAnsi="Arial"/>
                <w:sz w:val="22"/>
                <w:szCs w:val="22"/>
              </w:rPr>
              <w:t xml:space="preserve"> школа за образовање ученика са сметњама у развоју и инвалидитетом у шаху и стоном тенису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друго место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(стони тенис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Јован (Зоран</w:t>
            </w:r>
            <w:r>
              <w:rPr>
                <w:rFonts w:cs="Arial" w:ascii="Arial" w:hAnsi="Arial"/>
                <w:sz w:val="22"/>
                <w:szCs w:val="22"/>
              </w:rPr>
              <w:t xml:space="preserve">)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Милић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епубличко такмичење средњих школа за образовање ученика са сметњама у развоју и инвалидитетом у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атлетиц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друго место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(скок у даљ)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офија (Милан) Лукић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епубличко такмичење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основних</w:t>
            </w:r>
            <w:r>
              <w:rPr>
                <w:rFonts w:cs="Arial" w:ascii="Arial" w:hAnsi="Arial"/>
                <w:sz w:val="22"/>
                <w:szCs w:val="22"/>
              </w:rPr>
              <w:t xml:space="preserve"> школа за образовање ученика са сметњама у развоју и инвалидитетом у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атлетиц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о мест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(скок у даљ)</w:t>
            </w:r>
          </w:p>
        </w:tc>
      </w:tr>
      <w:tr>
        <w:trPr/>
        <w:tc>
          <w:tcPr>
            <w:tcW w:w="9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Средња стручна школа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Лука (Јасна) Зувић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XXVIII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Републичко такмичење ученика машинских школа –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III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степен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о место - бравар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sr-RS"/>
              </w:rPr>
              <w:t>Андреја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  <w:lang w:val="sr-Latn-RS"/>
              </w:rPr>
              <w:t xml:space="preserve"> (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  <w:lang w:val="sr-RS"/>
              </w:rPr>
              <w:t>Оливер) Степановић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XXVIII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Републичко такмичење ученика машинских школа –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III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степен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руго место – Оператер машинске обраде - стругање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sr-RS"/>
              </w:rPr>
              <w:t>Лазар (Александар) Шуковић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XXVIII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Републичко такмичење ученика машинских школа –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III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степен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реће место – заваривач –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REL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поступак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sr-RS"/>
              </w:rPr>
              <w:t xml:space="preserve">Елена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  <w:lang w:val="sr-RS"/>
              </w:rPr>
              <w:t>Борис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)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  <w:lang w:val="sr-RS"/>
              </w:rPr>
              <w:t xml:space="preserve"> Стојановић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Републичко такмичење подручја рада шумарство и обрада дрвета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реће место из техничког цртања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sr-RS"/>
              </w:rPr>
              <w:t xml:space="preserve">Урош 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  <w:lang w:val="sr-RS"/>
              </w:rPr>
              <w:t>Бранко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)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  <w:lang w:val="sr-RS"/>
              </w:rPr>
              <w:t xml:space="preserve"> Палић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уго републичко такмичење из мехатроник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руго мест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sr-RS"/>
              </w:rPr>
              <w:t>Душан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(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  <w:lang w:val="sr-RS"/>
              </w:rPr>
              <w:t>Бранко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)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  <w:lang w:val="sr-RS"/>
              </w:rPr>
              <w:t xml:space="preserve"> Палић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IV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уго републичко такмичење из мехатроник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руго мест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Вељко (Срђан) Миљковић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IV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eastAsia="en-GB"/>
              </w:rPr>
              <w:t xml:space="preserve">Програмирање КУ глодалице </w:t>
            </w:r>
            <w:r>
              <w:rPr>
                <w:rFonts w:cs="Arial" w:ascii="Arial" w:hAnsi="Arial"/>
                <w:bCs/>
                <w:sz w:val="22"/>
                <w:szCs w:val="22"/>
                <w:lang w:val="en-GB" w:eastAsia="en-GB"/>
              </w:rPr>
              <w:t>CAM</w:t>
            </w:r>
            <w:r>
              <w:rPr>
                <w:rFonts w:cs="Arial" w:ascii="Arial" w:hAnsi="Arial"/>
                <w:bCs/>
                <w:sz w:val="22"/>
                <w:szCs w:val="22"/>
                <w:lang w:val="ru-RU" w:eastAsia="en-GB"/>
              </w:rPr>
              <w:t>/</w:t>
            </w:r>
            <w:r>
              <w:rPr>
                <w:rFonts w:cs="Arial" w:ascii="Arial" w:hAnsi="Arial"/>
                <w:bCs/>
                <w:sz w:val="22"/>
                <w:szCs w:val="22"/>
                <w:lang w:val="en-GB" w:eastAsia="en-GB"/>
              </w:rPr>
              <w:t>CAD</w:t>
            </w:r>
            <w:r>
              <w:rPr>
                <w:rFonts w:cs="Arial" w:ascii="Arial" w:hAnsi="Arial"/>
                <w:bCs/>
                <w:sz w:val="22"/>
                <w:szCs w:val="22"/>
                <w:lang w:val="ru-RU" w:eastAsia="en-GB"/>
              </w:rPr>
              <w:t xml:space="preserve"> програмским пакетом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реће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место</w:t>
            </w:r>
          </w:p>
        </w:tc>
      </w:tr>
      <w:tr>
        <w:trPr/>
        <w:tc>
          <w:tcPr>
            <w:tcW w:w="9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Трговинско-угоститељска школа „Тоза Драговић“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Александра 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Александар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Чупић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IV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епубличко такмичење угоститељских школа за ученике четвртог степе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Валентина 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Владан</w:t>
            </w:r>
            <w:r>
              <w:rPr>
                <w:rFonts w:cs="Arial" w:ascii="Arial" w:hAnsi="Arial"/>
                <w:sz w:val="22"/>
                <w:szCs w:val="22"/>
              </w:rPr>
              <w:t xml:space="preserve">)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Пантић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IV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епубличко такмичење угоститељских школа за ученике четвртог степе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Ђурђа 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Саша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Стевановић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IV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епубличко такмичење угоститељских школа за ученике четвртог степе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руго место 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Тамара 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Горан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Поповић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IV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епубличко такмичење угоститељских школа за ученике четвртог степе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Николина 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Мил</w:t>
            </w:r>
            <w:r>
              <w:rPr>
                <w:rFonts w:cs="Arial" w:ascii="Arial" w:hAnsi="Arial"/>
                <w:sz w:val="22"/>
                <w:szCs w:val="22"/>
              </w:rPr>
              <w:t>a)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Митић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II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епубличко такмичење угоститељских школа за ученике трећег степе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руго место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3035"/>
        <w:gridCol w:w="1405"/>
        <w:gridCol w:w="2602"/>
        <w:gridCol w:w="2048"/>
      </w:tblGrid>
      <w:tr>
        <w:trPr/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сновне школ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узичка школа “Др Милоје Милојевић” (основна)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дни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рој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Име, име једног од родитеља и презиме ученик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зред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зив такмичењ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игнут резултат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жица (Душан) Ђоковић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“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Фестивал словенске музике” - Београд - виоли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Ђурђа (Гордана) Видовић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“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Фестивал словенске музике” - Београд - соло певање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Јања (Александар) Здравковић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Међународно такмичење “Даворин Јенко” - флаут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друго место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ња (Мима) Стојановић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еђународно такмичење "Даворин Јенко"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друго место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јин (Владимир) Благојевић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публичко такмичење музичких и балетских школа Србије - хармоник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УРЕАТ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хајло (Владан) Вукосављевић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Фестивал музичких и балетских школа Србије - саксофон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колина (Далиборка) Пауновић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Фестивал музичких и балетских школа Србије - клавир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силија (Ђорђе) Премовић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Фестивал музичких и балетских школа Србије - труб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ша (Војин) Васиљевић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публичко такмичење музичких и балетских школа Србије - харф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јин (Дејан) Рвовић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публичко такмичење музичких и балетских школа Србије - тамбура Е-при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ргеј (Александар) Бејић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публичко такмичење музичких и балетских школа Србије -Хармоник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>Лука (Владан) Петровић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  <w:lang w:val="ru-RU"/>
              </w:rPr>
              <w:t>Интернационална манифестација "Дани хармонике"’Смедерево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>Анђелија (Бранко) Делетић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  <w:lang w:val="ru-RU"/>
              </w:rPr>
              <w:t>Интернационална манифестација "Дани хармонике"’Смедерево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>Николина (Јелена) Томић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публичко такмичење музичких и балетских школа Србије - виол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>Васил (Дарко) Стевановић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публичко такмичење музичких и балетских школа Србије - виолончело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>Давид (Милан) Станојевић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  <w:lang w:val="ru-RU"/>
              </w:rPr>
              <w:t>Интернационална манифестација "Дани хармонике"’Смедерево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>Стефан (Данко) Телаловић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  <w:highlight w:val="white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  <w:lang w:val="ru-RU"/>
              </w:rPr>
              <w:t>Интернационална манифестација "Дани хармонике"’Смедерево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>
                <w:rFonts w:cs="Arial" w:ascii="Arial" w:hAnsi="Arial"/>
                <w:sz w:val="22"/>
                <w:szCs w:val="22"/>
              </w:rPr>
              <w:t>Богдан (Бојан) Сучевић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Фестивал музичких и балетских школа Србије - оркестар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>
                <w:rFonts w:cs="Arial" w:ascii="Arial" w:hAnsi="Arial"/>
                <w:sz w:val="22"/>
                <w:szCs w:val="22"/>
              </w:rPr>
              <w:t>Филип (Љубиша) Јанковић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V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Фестивал  музичких и балетских школа Србије - оркестар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>
                <w:rFonts w:cs="Arial" w:ascii="Arial" w:hAnsi="Arial"/>
                <w:sz w:val="22"/>
                <w:szCs w:val="22"/>
              </w:rPr>
              <w:t>Марјан (Љубиша) Ђокић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V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Фестивал музичких и балетских школа Србије - оркестар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>
                <w:rFonts w:cs="Arial" w:ascii="Arial" w:hAnsi="Arial"/>
                <w:sz w:val="22"/>
                <w:szCs w:val="22"/>
              </w:rPr>
              <w:t>Димитрије (Предраг) Лазаревић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V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Фестивал  музичких и балетских школа Србије - оркестар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>
                <w:rFonts w:cs="Arial" w:ascii="Arial" w:hAnsi="Arial"/>
                <w:sz w:val="22"/>
                <w:szCs w:val="22"/>
              </w:rPr>
              <w:t>Немања (Милош) Живановић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V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Фестивал  музичких и балетских школа Србије - оркестар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>
                <w:rFonts w:cs="Arial" w:ascii="Arial" w:hAnsi="Arial"/>
                <w:sz w:val="22"/>
                <w:szCs w:val="22"/>
              </w:rPr>
              <w:t>Богдан (Вељко) Прокић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V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Фестивал  музичких и балетских школа Србије - оркестар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>
                <w:rFonts w:cs="Arial" w:ascii="Arial" w:hAnsi="Arial"/>
                <w:sz w:val="22"/>
                <w:szCs w:val="22"/>
              </w:rPr>
              <w:t>Јован (Ненад) Јаковљевић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V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Фестивал музичких и балетских школа Србије - оркестар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>
                <w:rFonts w:cs="Arial" w:ascii="Arial" w:hAnsi="Arial"/>
                <w:sz w:val="22"/>
                <w:szCs w:val="22"/>
              </w:rPr>
              <w:t>Милош (Горан) Јовановић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VI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Фестивал музичких и балетских школа Србије - оркестар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>
                <w:rFonts w:cs="Arial" w:ascii="Arial" w:hAnsi="Arial"/>
                <w:sz w:val="22"/>
                <w:szCs w:val="22"/>
              </w:rPr>
              <w:t>Маша (Марко) Мирић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II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Фестивал  музичких и балетских школа Србије - оркестар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>
                <w:rFonts w:cs="Arial" w:ascii="Arial" w:hAnsi="Arial"/>
                <w:sz w:val="22"/>
                <w:szCs w:val="22"/>
              </w:rPr>
              <w:t>Ђорђе (Марко) Шапић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V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Фестивал музичких и балетских школа Србије - оркестар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>
                <w:rFonts w:cs="Arial" w:ascii="Arial" w:hAnsi="Arial"/>
                <w:sz w:val="22"/>
                <w:szCs w:val="22"/>
              </w:rPr>
              <w:t>Ђорђе (Александар) Илић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V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Фестивал музичких и балетских школа Србије - оркестар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ОШ „Јован Поповић“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Софија 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Велибор</w:t>
            </w:r>
            <w:r>
              <w:rPr>
                <w:rFonts w:cs="Arial" w:ascii="Arial" w:hAnsi="Arial"/>
                <w:sz w:val="22"/>
                <w:szCs w:val="22"/>
              </w:rPr>
              <w:t xml:space="preserve">)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Миливојевић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енство репубилике Србије у пливању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уго место (краул)</w:t>
            </w:r>
          </w:p>
        </w:tc>
      </w:tr>
      <w:tr>
        <w:trPr/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 w:eastAsia="en-US"/>
              </w:rPr>
              <w:t>ОШ „Милоје Симовић“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Ђорђе (Горан) Капетановић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VI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44. Државно такмичење из физике ученика основних школ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т</w:t>
            </w: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реће место</w:t>
            </w:r>
          </w:p>
        </w:tc>
      </w:tr>
      <w:tr>
        <w:trPr/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ОШ „19. октобар“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Лена 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Снежан</w:t>
            </w:r>
            <w:r>
              <w:rPr>
                <w:rFonts w:cs="Arial" w:ascii="Arial" w:hAnsi="Arial"/>
                <w:sz w:val="22"/>
                <w:szCs w:val="22"/>
              </w:rPr>
              <w:t>a)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Шарчевић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епубличко такмичење из географије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о место</w:t>
            </w:r>
          </w:p>
        </w:tc>
      </w:tr>
      <w:tr>
        <w:trPr/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ОШ „Милутин и Драгиња Тодоровић“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Ана 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Зоран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Михајловић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публичко такмичење из српског језика и језичке културе за ученике 8. разред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/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Ш “Мома Станојловић”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кола (Нина) Павловић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из физике ученика основних школ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зар (Саша) Мајсторовић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из Технике и технологије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реће место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вид (Ана) Зечевић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ђународно такмичење младих пијанист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уја (Ненад) Грујовић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ђународно такмичење младих пијаниста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ђела (Иван) Јаблановић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и фестивал „Миња Субота“ за децу – вокалне солисте из Србије и дијаспоре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рво место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Јелена (Дарко) Гигић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Републичко т</w:t>
            </w:r>
            <w:r>
              <w:rPr>
                <w:lang w:val="sr-Latn-RS"/>
              </w:rPr>
              <w:t>a</w:t>
            </w:r>
            <w:r>
              <w:rPr>
                <w:lang w:val="sr-RS"/>
              </w:rPr>
              <w:t>кмичење у плесу</w:t>
            </w:r>
            <w:r>
              <w:rPr>
                <w:lang w:val="sr-Latn-RS"/>
              </w:rPr>
              <w:t xml:space="preserve"> „B Disko Dance Solo F Kids“</w:t>
            </w:r>
            <w:r>
              <w:rPr>
                <w:lang w:val="sr-RS"/>
              </w:rPr>
              <w:t>,</w:t>
            </w:r>
            <w:r>
              <w:rPr>
                <w:lang w:val="sr-Latn-RS"/>
              </w:rPr>
              <w:t xml:space="preserve"> Fiesta Krgujevac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lang w:val="sr-RS"/>
              </w:rPr>
              <w:t>Плесни Савез Србије, Београд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да (Раде) Павловић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Првенство Србије у орјентирингу на средњим дистанцама за млађе пионирке“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ласинско језеро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Јована (Зоран) Јовановић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енство света у традиционалном каратеу - Скопље (Македонија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друго место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ливера (Милош) Петковић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TKF World Cup Hidetaka Nishiyama for children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ка (Силвија) Јовановић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ЈКА првенство Србије - карате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во место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ОШ „Радоје Домановић“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Богдан (Марија) Марић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V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публичко такмичење из физике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Ивана (Бранислав)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Бркић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V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из физике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Мина</w:t>
            </w:r>
            <w:bookmarkStart w:id="0" w:name="_GoBack"/>
            <w:bookmarkEnd w:id="0"/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(Радиша)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Павловић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VI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из</w:t>
            </w: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 xml:space="preserve"> математике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ОШ „Сретен Младеновић“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Александра Лазаревић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8. Републичко такмичење камерне музике, инструменталиста и певача – Традиционално певање-21.05.2023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имитрије Лазаревић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8. Републичко такмичење камерне музике, инструменталиста и певача – Традиционално певање-21.05.2023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вана Шарковић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8. Републичко такмичење камерне музике, инструменталиста и певача – Традиционално певање-21.05.2023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илица Благојевић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8. Републичко такмичење камерне музике, инструменталиста и певача – Традиционално певање-21.05.2023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ОШ „Станислав Сремчевић“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Немања 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Мирјана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Маслак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4. Државно такмичење из физике основних школ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о мест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Петра 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Горан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Љубић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Државно такмичење талентованих ученика – Биологија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прво место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Јана 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Мирјана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Лекић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жавно такмичење талентованих ученика - Биологиј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реће место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Виктор 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Тања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Томић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жавно такмичење талентованих ученика – Енглески језик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уго место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Лука 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Александар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Банковић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жавно такмичење талентованих ученика - Математик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уго место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Алекса 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Александар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Банковић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жавно такмичење талентованих ученика - Физик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реће место</w:t>
            </w:r>
          </w:p>
        </w:tc>
      </w:tr>
      <w:tr>
        <w:trPr/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Ш “Свети Сава”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рин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Ненад) Станишић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жавно такмичење из математике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елена (Мирјана) Малишић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жавно такмичење из физике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агдалена (Мирјана) Малишић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жавно такмичење из физике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Анђела (Соња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илосављевић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епубличко такмичење из књижевности Књижевна олимпијад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ађа (Ненад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имитријевић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епубличко такмичење из књижевности Књижевна олимпијад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Теофил (Борис) Варићак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3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Међународни конкурс“ Србија у мом срцу“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ина (Јован) Рикановић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. Међународна дечја ликовна изложба малог формат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Ена (Ненад) Илић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G Open Severna Makedonija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друго место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у синглу</w:t>
            </w:r>
          </w:p>
        </w:tc>
      </w:tr>
      <w:tr>
        <w:trPr/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Ш “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Светозар Марковић“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Милица 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Мирјана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Андрић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епубличко такмичење из Географије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друго место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Лана (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  <w:lang w:val="sr-RS"/>
              </w:rPr>
              <w:t>Миле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) Миленковић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8. Републичко такмичење камерне музике, инструменталиста и певача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- т</w:t>
            </w:r>
            <w:r>
              <w:rPr>
                <w:rFonts w:cs="Arial" w:ascii="Arial" w:hAnsi="Arial"/>
                <w:sz w:val="22"/>
                <w:szCs w:val="22"/>
              </w:rPr>
              <w:t>радиционално  певање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друго место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Константин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  <w:lang w:val="sr-RS"/>
              </w:rPr>
              <w:t>Зоран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) Ћирић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8. Републичко такмичење камерне музике, инструменталиста и певача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- т</w:t>
            </w:r>
            <w:r>
              <w:rPr>
                <w:rFonts w:cs="Arial" w:ascii="Arial" w:hAnsi="Arial"/>
                <w:sz w:val="22"/>
                <w:szCs w:val="22"/>
              </w:rPr>
              <w:t>радиционално  певање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Александар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  <w:lang w:val="sr-RS"/>
              </w:rPr>
              <w:t>Риста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)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  <w:lang w:val="sr-RS"/>
              </w:rPr>
              <w:t>Кузмановић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8. Републичко такмичење камерне музике, инструменталиста и певача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- т</w:t>
            </w:r>
            <w:r>
              <w:rPr>
                <w:rFonts w:cs="Arial" w:ascii="Arial" w:hAnsi="Arial"/>
                <w:sz w:val="22"/>
                <w:szCs w:val="22"/>
              </w:rPr>
              <w:t>радиционално  певање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sr-RS"/>
              </w:rPr>
              <w:t xml:space="preserve">Ана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  <w:lang w:val="sr-RS"/>
              </w:rPr>
              <w:t>Милан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)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  <w:lang w:val="sr-RS"/>
              </w:rPr>
              <w:t xml:space="preserve"> Барнић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епубличко такмичење из историје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sr-RS"/>
              </w:rPr>
              <w:t xml:space="preserve">Наталија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  <w:lang w:val="sr-RS"/>
              </w:rPr>
              <w:t>Александар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)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  <w:lang w:val="sr-RS"/>
              </w:rPr>
              <w:t xml:space="preserve"> Ђоковић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4. Републичко такмичење из физике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Ђурђин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вана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Симић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еђународно такмичење талентованих ученика из информатике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  <w:lang w:val="sr-RS"/>
              </w:rPr>
              <w:footnoteReference w:id="2"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Петар 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Ведрана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Благојевић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еђународно такмичење младих пијаниста Ниш 202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Максим 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Бранимир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Џенопољац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еђународно такмичење младих пијаниста Крагујевац 202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руго место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Стефан 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ван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Стевић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еђународно такмичење талентованих ученика из информатике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Јана 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Јелена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Јовановић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еђународно такмичење талентованих ученика из информатике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Ана 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Предраг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Петровић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еђународно такмичење талентованих ученика из информатике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Јанко 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Жарко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Лекић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еђународно такмичење талентованих ученика из информатике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Неда 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Владимир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Миловановић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алканско такмичење у каратеу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о место</w:t>
            </w:r>
          </w:p>
        </w:tc>
      </w:tr>
      <w:tr>
        <w:trPr/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Ш “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Живадинка Дивац“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Алекса 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Бранко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Смиљковић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епубличко такмичење из књижевности Књижевна олимпијад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Ш “Наталија Нана Недељковић”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лањи Стојановић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Републичко такмичење из </w:t>
            </w:r>
            <w:r>
              <w:rPr>
                <w:rFonts w:cs="Arial" w:ascii="Arial" w:hAnsi="Arial"/>
                <w:sz w:val="22"/>
                <w:szCs w:val="22"/>
              </w:rPr>
              <w:t xml:space="preserve">српског језика и књижевности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друго место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на Соврлић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мус 202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рво место </w:t>
            </w:r>
          </w:p>
        </w:tc>
      </w:tr>
      <w:tr>
        <w:trPr/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ОШ „Доситеј Обрадовић“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Петар 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Радован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Луковић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епубличко такмичење из Технике и технологије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авиомоделарство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треће место </w:t>
            </w:r>
          </w:p>
        </w:tc>
      </w:tr>
      <w:tr>
        <w:trPr/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ОШ „Вук Стефановић Караџић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Виктор 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Синиша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Стефановић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жавно школско првенство у пливању - леђно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реће место</w:t>
            </w:r>
          </w:p>
        </w:tc>
      </w:tr>
      <w:tr>
        <w:trPr/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Ш “Драгиша Луковић Шпанац”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Антонина (Јелена) Николић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. државно такмичење талентованих ученика основних школа по научним дисциплинама РС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 хемиј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руго место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ОШ “Драгиша Михаиловић”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Софија 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Наташа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Давидовић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ђународно ткмичење уметничке тамбуре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реће место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Василије 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Ненад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Сарић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жавно првенство у рвању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реће место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Стефан 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Адам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Зечевић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кански куп Taekwondo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реће место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Сава 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Адам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Зечевић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кански куп Taekwondo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реће место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Ана (Ненад) Цветић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жавно такмичење талентованих ученика основних школа по научним дисциплинама РС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Област биологиј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реће место</w:t>
            </w:r>
          </w:p>
        </w:tc>
      </w:tr>
      <w:tr>
        <w:trPr/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Ш “Мирко Јовановић”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Анастасија 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Маријана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Вељовић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из српског језика и језичке културе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Миа 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Михаило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Вујошевић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из српског језика и језичке културе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Димитрије 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Никола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Стефановић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из физике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OШ „Трећи крагујевачки батаљон“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аша (Светлана) Станковић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. Државно такмичење талентованих ученика основних школа по научним дисциплинама РС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Област хемиј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о мест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  <w:tab/>
      </w:r>
      <w:r>
        <w:rPr>
          <w:rFonts w:cs="Arial" w:ascii="Arial" w:hAnsi="Arial"/>
          <w:bCs/>
          <w:sz w:val="22"/>
          <w:szCs w:val="22"/>
          <w:lang w:val="sr-RS"/>
        </w:rPr>
        <w:t>Награда „Понос Крагујевца“ за школску 2022/2023. годину уручиће се добитницима награде из поглавља I овог закључка, у облику диплом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Награду „Понос Крагујевца“ уручиће Градоначелник града Крагујевца, на пригодној свечаности, која ће се организовати најкасније до 07.јула 2023. годин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</w:rPr>
        <w:tab/>
        <w:t>Овај закључак објавити у “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Правни основ за доношење Закључк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утврђивању добитника </w:t>
      </w:r>
      <w:r>
        <w:rPr>
          <w:rFonts w:cs="Arial" w:ascii="Arial" w:hAnsi="Arial"/>
          <w:sz w:val="22"/>
          <w:szCs w:val="22"/>
          <w:lang w:val="sr-RS"/>
        </w:rPr>
        <w:t>награде града Крагујевца „Понос Крагујевца“ за школск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022/</w:t>
      </w:r>
      <w:r>
        <w:rPr>
          <w:rFonts w:cs="Arial" w:ascii="Arial" w:hAnsi="Arial"/>
          <w:sz w:val="22"/>
          <w:szCs w:val="22"/>
        </w:rPr>
        <w:t>2023.</w:t>
      </w:r>
      <w:r>
        <w:rPr>
          <w:rFonts w:cs="Arial" w:ascii="Arial" w:hAnsi="Arial"/>
          <w:sz w:val="22"/>
          <w:szCs w:val="22"/>
          <w:lang w:val="sr-RS"/>
        </w:rPr>
        <w:t xml:space="preserve"> годину </w:t>
      </w:r>
      <w:r>
        <w:rPr>
          <w:rFonts w:cs="Arial" w:ascii="Arial" w:hAnsi="Arial"/>
          <w:sz w:val="22"/>
          <w:szCs w:val="22"/>
        </w:rPr>
        <w:t xml:space="preserve">(у даљем тексту: Закључак) 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22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 28/22</w:t>
      </w:r>
      <w:r>
        <w:rPr>
          <w:rFonts w:cs="Arial" w:ascii="Arial" w:hAnsi="Arial"/>
          <w:sz w:val="22"/>
          <w:szCs w:val="22"/>
          <w:lang w:val="sr-RS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којима је утврђено да Градско веће непосредно извршава и стара се о извршавању одлука и других аката Скупштине града и врши и друге послове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а. Такође, чланом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и став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 xml:space="preserve">награди „Понос Крагујевца“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 број 21/22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утврђено је 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посебним актом утврђује добитнике награде за текућу школску годину и уређује врсту, начин и време остваривања права која добитницима припадају по основу награде, као и друга питања од значаја за доделу и реализацију награде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Разлог за доношење овог закључка </w:t>
      </w:r>
      <w:r>
        <w:rPr>
          <w:rFonts w:cs="Arial" w:ascii="Arial" w:hAnsi="Arial"/>
          <w:sz w:val="22"/>
          <w:szCs w:val="22"/>
        </w:rPr>
        <w:t>садржан је у потреби да се реализује</w:t>
      </w:r>
      <w:r>
        <w:rPr>
          <w:rFonts w:cs="Arial" w:ascii="Arial" w:hAnsi="Arial"/>
          <w:sz w:val="22"/>
          <w:szCs w:val="22"/>
          <w:lang w:val="sr-RS"/>
        </w:rPr>
        <w:t xml:space="preserve"> Одлука </w:t>
      </w:r>
      <w:r>
        <w:rPr>
          <w:rFonts w:cs="Arial" w:ascii="Arial" w:hAnsi="Arial"/>
          <w:sz w:val="22"/>
          <w:szCs w:val="22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 xml:space="preserve">награди „Понос Крагујевца“ и </w:t>
      </w:r>
      <w:r>
        <w:rPr>
          <w:rFonts w:cs="Arial" w:ascii="Arial" w:hAnsi="Arial"/>
          <w:sz w:val="22"/>
          <w:szCs w:val="22"/>
        </w:rPr>
        <w:t>утврђе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обавез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Градског већа да посебним актом утврђује добитнике награде за текућу школску годину, као и да уређује врсту, начин и време остваривања права која добитницима припадају по основу награде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Добитници награде су утврђени на основу </w:t>
      </w:r>
      <w:r>
        <w:rPr>
          <w:rFonts w:cs="Arial" w:ascii="Arial" w:hAnsi="Arial"/>
          <w:sz w:val="22"/>
          <w:szCs w:val="22"/>
        </w:rPr>
        <w:t>писаног предлога/обавештења директора јавних основних и средњих школа са територије Града о ученицима који су у текућој школској години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на републичким </w:t>
      </w:r>
      <w:r>
        <w:rPr>
          <w:rFonts w:cs="Arial" w:ascii="Arial" w:hAnsi="Arial"/>
          <w:sz w:val="22"/>
          <w:szCs w:val="22"/>
          <w:lang w:val="sr-RS"/>
        </w:rPr>
        <w:t xml:space="preserve">и међународним </w:t>
      </w:r>
      <w:r>
        <w:rPr>
          <w:rFonts w:cs="Arial" w:ascii="Arial" w:hAnsi="Arial"/>
          <w:sz w:val="22"/>
          <w:szCs w:val="22"/>
        </w:rPr>
        <w:t xml:space="preserve">такмичењима и смотрама </w:t>
      </w:r>
      <w:r>
        <w:rPr>
          <w:rFonts w:cs="Arial" w:ascii="Arial" w:hAnsi="Arial"/>
          <w:sz w:val="22"/>
          <w:szCs w:val="22"/>
          <w:lang w:val="sr-RS"/>
        </w:rPr>
        <w:t>предвиђеним календаром</w:t>
      </w:r>
      <w:r>
        <w:rPr>
          <w:rFonts w:cs="Arial" w:ascii="Arial" w:hAnsi="Arial"/>
          <w:sz w:val="22"/>
          <w:szCs w:val="22"/>
        </w:rPr>
        <w:t xml:space="preserve"> такмичења и смотри који доноси министарво надлежно за просвету или министарствo надлежно за спорт и омладину</w:t>
      </w:r>
      <w:r>
        <w:rPr>
          <w:rFonts w:cs="Arial" w:ascii="Arial" w:hAnsi="Arial"/>
          <w:sz w:val="22"/>
          <w:szCs w:val="22"/>
          <w:lang w:val="sr-RS"/>
        </w:rPr>
        <w:t xml:space="preserve">, остварили </w:t>
      </w:r>
      <w:r>
        <w:rPr>
          <w:rFonts w:cs="Arial" w:ascii="Arial" w:hAnsi="Arial"/>
          <w:sz w:val="22"/>
          <w:szCs w:val="22"/>
        </w:rPr>
        <w:t xml:space="preserve">неки од </w:t>
      </w:r>
      <w:r>
        <w:rPr>
          <w:rFonts w:cs="Arial" w:ascii="Arial" w:hAnsi="Arial"/>
          <w:sz w:val="22"/>
          <w:szCs w:val="22"/>
          <w:lang w:val="sr-RS"/>
        </w:rPr>
        <w:t xml:space="preserve">следећих </w:t>
      </w:r>
      <w:r>
        <w:rPr>
          <w:rFonts w:cs="Arial" w:ascii="Arial" w:hAnsi="Arial"/>
          <w:sz w:val="22"/>
          <w:szCs w:val="22"/>
        </w:rPr>
        <w:t>резултата</w:t>
      </w:r>
      <w:r>
        <w:rPr>
          <w:rFonts w:cs="Arial" w:ascii="Arial" w:hAnsi="Arial"/>
          <w:sz w:val="22"/>
          <w:szCs w:val="22"/>
          <w:lang w:val="sr-RS"/>
        </w:rPr>
        <w:t xml:space="preserve">: </w:t>
      </w:r>
      <w:r>
        <w:rPr>
          <w:rFonts w:cs="Arial" w:ascii="Arial" w:hAnsi="Arial"/>
          <w:sz w:val="22"/>
          <w:szCs w:val="22"/>
        </w:rPr>
        <w:t>ученику који је на републичком такмичењу освојио прво, друго или треће место у појединачном наступу; ученику музичке школе, као и балетске школе, који је на републичком такмичењу освојио прво место у појединачном наступу; ученицима, члановима хора, оркестра и спортске екипе који су на републичком такмичењу освојили прво место; ученику који је на међународном такмичењу освојио прво, друго или треће место у појединачном наступу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</w:rPr>
        <w:t>ученику који је на међународном такмичењу освојио прво, друго или треће место у групном наступу</w:t>
      </w:r>
      <w:r>
        <w:rPr>
          <w:rFonts w:cs="Arial" w:ascii="Arial" w:hAnsi="Arial"/>
          <w:sz w:val="22"/>
          <w:szCs w:val="22"/>
          <w:lang w:val="sr-RS"/>
        </w:rPr>
        <w:t xml:space="preserve">, као и </w:t>
      </w:r>
      <w:r>
        <w:rPr>
          <w:rFonts w:cs="Arial" w:ascii="Arial" w:hAnsi="Arial"/>
          <w:sz w:val="22"/>
          <w:szCs w:val="22"/>
        </w:rPr>
        <w:t>учени</w:t>
      </w:r>
      <w:r>
        <w:rPr>
          <w:rFonts w:cs="Arial" w:ascii="Arial" w:hAnsi="Arial"/>
          <w:sz w:val="22"/>
          <w:szCs w:val="22"/>
          <w:lang w:val="sr-RS"/>
        </w:rPr>
        <w:t>цима</w:t>
      </w:r>
      <w:r>
        <w:rPr>
          <w:rFonts w:cs="Arial" w:ascii="Arial" w:hAnsi="Arial"/>
          <w:sz w:val="22"/>
          <w:szCs w:val="22"/>
        </w:rPr>
        <w:t xml:space="preserve"> који </w:t>
      </w:r>
      <w:r>
        <w:rPr>
          <w:rFonts w:cs="Arial" w:ascii="Arial" w:hAnsi="Arial"/>
          <w:sz w:val="22"/>
          <w:szCs w:val="22"/>
          <w:lang w:val="sr-RS"/>
        </w:rPr>
        <w:t>су</w:t>
      </w:r>
      <w:r>
        <w:rPr>
          <w:rFonts w:cs="Arial" w:ascii="Arial" w:hAnsi="Arial"/>
          <w:sz w:val="22"/>
          <w:szCs w:val="22"/>
        </w:rPr>
        <w:t xml:space="preserve"> на научној олимпијади, светском или европском такмичењу, као и првенству у области спорта и уметности за </w:t>
      </w:r>
      <w:r>
        <w:rPr>
          <w:rFonts w:cs="Arial" w:ascii="Arial" w:hAnsi="Arial"/>
          <w:sz w:val="22"/>
          <w:szCs w:val="22"/>
          <w:lang w:val="sr-RS"/>
        </w:rPr>
        <w:t xml:space="preserve">ученике </w:t>
      </w:r>
      <w:r>
        <w:rPr>
          <w:rFonts w:cs="Arial" w:ascii="Arial" w:hAnsi="Arial"/>
          <w:sz w:val="22"/>
          <w:szCs w:val="22"/>
        </w:rPr>
        <w:t xml:space="preserve">школског узраста, 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</w:rPr>
        <w:t xml:space="preserve">која нису </w:t>
      </w:r>
      <w:r>
        <w:rPr>
          <w:rFonts w:cs="Arial" w:ascii="Arial" w:hAnsi="Arial"/>
          <w:sz w:val="22"/>
          <w:szCs w:val="22"/>
          <w:lang w:val="sr-RS"/>
        </w:rPr>
        <w:t>предвиђена календаром</w:t>
      </w:r>
      <w:r>
        <w:rPr>
          <w:rFonts w:cs="Arial" w:ascii="Arial" w:hAnsi="Arial"/>
          <w:sz w:val="22"/>
          <w:szCs w:val="22"/>
        </w:rPr>
        <w:t xml:space="preserve"> такмичења</w:t>
      </w:r>
      <w:r>
        <w:rPr>
          <w:rFonts w:cs="Arial" w:ascii="Arial" w:hAnsi="Arial"/>
          <w:sz w:val="22"/>
          <w:szCs w:val="22"/>
          <w:lang w:val="sr-RS"/>
        </w:rPr>
        <w:t xml:space="preserve"> и смотри,</w:t>
      </w:r>
      <w:r>
        <w:rPr>
          <w:rFonts w:cs="Arial" w:ascii="Arial" w:hAnsi="Arial"/>
          <w:sz w:val="22"/>
          <w:szCs w:val="22"/>
        </w:rPr>
        <w:t xml:space="preserve"> освоји</w:t>
      </w:r>
      <w:r>
        <w:rPr>
          <w:rFonts w:cs="Arial" w:ascii="Arial" w:hAnsi="Arial"/>
          <w:sz w:val="22"/>
          <w:szCs w:val="22"/>
          <w:lang w:val="sr-RS"/>
        </w:rPr>
        <w:t>ли</w:t>
      </w:r>
      <w:r>
        <w:rPr>
          <w:rFonts w:cs="Arial" w:ascii="Arial" w:hAnsi="Arial"/>
          <w:sz w:val="22"/>
          <w:szCs w:val="22"/>
        </w:rPr>
        <w:t>: прво, друго или треће место у појединачном наступу и прво, друго или треће место у групном наступу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вај закључак је конципиран кроз три поглављ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глављем I</w:t>
      </w:r>
      <w:r>
        <w:rPr>
          <w:rFonts w:cs="Arial" w:ascii="Arial" w:hAnsi="Arial"/>
          <w:sz w:val="22"/>
          <w:szCs w:val="22"/>
          <w:lang w:val="sr-RS"/>
        </w:rPr>
        <w:t xml:space="preserve"> овог закључка утврђени су добитници награда на међународним и републичким такмичењима и смотрама ученика средњих и основних школа за школску 2022/2023. годину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Поглављем II</w:t>
      </w:r>
      <w:r>
        <w:rPr>
          <w:rFonts w:cs="Arial" w:ascii="Arial" w:hAnsi="Arial"/>
          <w:sz w:val="22"/>
          <w:szCs w:val="22"/>
          <w:lang w:val="sr-RS"/>
        </w:rPr>
        <w:t xml:space="preserve"> овог закључка утврђена је врста награде за школску 2022/2023. годину, као и начин и време уручивањ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Поглављем III</w:t>
      </w:r>
      <w:r>
        <w:rPr>
          <w:rFonts w:cs="Arial" w:ascii="Arial" w:hAnsi="Arial"/>
          <w:sz w:val="22"/>
          <w:szCs w:val="22"/>
          <w:lang w:val="sr-RS"/>
        </w:rPr>
        <w:t xml:space="preserve"> овог закључка уређено је питање објављивања закључк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Средства за реализацију овог закључка </w:t>
      </w:r>
      <w:r>
        <w:rPr>
          <w:rFonts w:cs="Arial" w:ascii="Arial" w:hAnsi="Arial"/>
          <w:sz w:val="22"/>
          <w:szCs w:val="22"/>
          <w:lang w:val="sr-RS"/>
        </w:rPr>
        <w:t>обезбеђена су</w:t>
      </w:r>
      <w:r>
        <w:rPr>
          <w:rFonts w:cs="Arial" w:ascii="Arial" w:hAnsi="Arial"/>
          <w:sz w:val="22"/>
          <w:szCs w:val="22"/>
        </w:rPr>
        <w:t xml:space="preserve"> у буџету Град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0" w:hanging="0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Начелника Градске управе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Тамара Јовановић_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образовање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ушан Алексић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notePr>
        <w:numFmt w:val="decimal"/>
      </w:footnote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character" w:styleId="WW8Num3z0">
    <w:name w:val="WW8Num3z0"/>
    <w:qFormat/>
    <w:rPr>
      <w:rFonts w:cs="Times New Roman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>
      <w:b/>
      <w:sz w:val="28"/>
      <w:szCs w:val="28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6:12:00Z</dcterms:created>
  <dc:creator>Danijela Kokovic</dc:creator>
  <dc:description/>
  <cp:keywords/>
  <dc:language>en-US</dc:language>
  <cp:lastModifiedBy>hhhggrreeww</cp:lastModifiedBy>
  <cp:lastPrinted>2023-06-21T15:20:00Z</cp:lastPrinted>
  <dcterms:modified xsi:type="dcterms:W3CDTF">2023-06-23T06:23:00Z</dcterms:modified>
  <cp:revision>50</cp:revision>
  <dc:subject/>
  <dc:title>Република Србија</dc:title>
</cp:coreProperties>
</file>